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27997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038057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0696020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624941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